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tacji Uzdatniania Wody w miejscowości Pólko w ramach Rządowego Funduszu Polski Ła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3r., poz. 1689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'</cp:lastModifiedBy>
  <dcterms:modified xsi:type="dcterms:W3CDTF">2024-03-01T09:38:00Z</dcterms:modified>
  <cp:revision>35</cp:revision>
  <dc:subject/>
  <dc:title/>
</cp:coreProperties>
</file>